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960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319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3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94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92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28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17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68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8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35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4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77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17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42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02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