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441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0722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29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708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579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16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292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49795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298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2342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48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4957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1427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