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0625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5275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942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541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300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79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6764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92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5023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785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9852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487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498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63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465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66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0216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