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713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8739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719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822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423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797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6245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659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470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4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043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603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439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001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7180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