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883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8576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135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5913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4374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486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585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743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9784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0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16195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7408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475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