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9620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3255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4984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2193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1483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451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3539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894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7680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6388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797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698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7115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9759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3714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5779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89031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