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088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6892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90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148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1976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4250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43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1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10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7195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548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2802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1160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7751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642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