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024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807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713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41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30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036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50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93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901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15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96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281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1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