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980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142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081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773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778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163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61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571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4366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3501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74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208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989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6743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320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4364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1768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