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121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8538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9289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2479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9834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7486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5379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1502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7968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709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9359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994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0605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1427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1233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