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8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363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98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266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91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55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215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2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083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168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617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09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99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