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449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161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083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697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543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50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499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505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737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021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471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909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862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714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013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665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438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