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460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398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233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633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945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611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321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672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406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412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813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551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68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51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796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