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94501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2640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93268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91454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0993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91439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95430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26588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16170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15457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40644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10984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38140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