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83816921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78074329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87891470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92791645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97356271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04739149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50747920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12592442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7822476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67839845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4158292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2468205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510446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04290269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30081162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1127414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08247304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