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843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9830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582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5684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965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6093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681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7947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1105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2120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7989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2721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8459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7233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496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