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064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742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153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741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912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602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568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918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717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797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600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032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004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