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017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10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19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74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48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818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21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904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42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61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5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70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19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345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46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146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32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