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147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024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737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827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093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280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093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18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260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602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609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200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671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993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53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