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644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303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922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94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090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742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483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928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232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9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219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611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56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