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944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012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32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230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714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581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136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838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351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461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065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632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334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512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829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394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187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