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460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788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662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761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909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30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238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458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805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563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757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487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897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751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191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