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097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6492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7810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2104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612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443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9384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8832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2264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149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858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802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6491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