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53996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52135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65918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93316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44685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91944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46077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75005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99357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57413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73977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01089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92400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63552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95320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82926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1965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