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664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562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237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905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898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276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594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599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896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664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35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01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629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244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437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