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762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94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284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08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833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005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19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633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408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064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596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473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614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