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036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9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37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88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0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682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31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976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66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57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7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8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6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45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97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8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20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