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34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69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0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52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144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32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21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9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560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055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26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12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055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495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22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