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218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7479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7618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9404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0526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4700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6485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8642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7674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2479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881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946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1442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