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313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312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69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643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384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669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947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364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709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374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522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172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437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285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888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708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427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