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9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7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66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9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96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36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81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712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97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31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86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750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7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821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8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