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0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5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61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05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304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93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790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18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021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56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42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39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55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