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32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1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20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950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41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64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55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6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81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6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65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0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25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9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