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48859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30130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2971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1575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58689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3403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37707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06093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69507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92834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96967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70763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87239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62168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0689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