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7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5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208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21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66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1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19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5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3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68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7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9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64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