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14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8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31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71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08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2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77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99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70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51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1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8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912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7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7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02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1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