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425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365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467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680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728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282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016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21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453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470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69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812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374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056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188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