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24214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01026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94571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42057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9681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99794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89181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59244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39358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01514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06247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5723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15827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