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522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091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2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59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91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386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184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139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105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79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80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33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559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1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662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258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930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