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068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404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385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759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749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545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75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67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718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588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898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702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148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447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607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