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52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707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571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833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635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160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008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405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164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829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43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786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149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