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0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919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62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680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387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677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96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510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09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75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10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29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8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7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129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9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157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