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5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98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0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29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42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2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61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56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584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1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21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654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84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65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81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