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74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87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14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8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97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474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81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71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49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61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2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106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