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4114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5519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5449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2378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815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6462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2996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868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6421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1266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025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646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6557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3594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9513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3738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5239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