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1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6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733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93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4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29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8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3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73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060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4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81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58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4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