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748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313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575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411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813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427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1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804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303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841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745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511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471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