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60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94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816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6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7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89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64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02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8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2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3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4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90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8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49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50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02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