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246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813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988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32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369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05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515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546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23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144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746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206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918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753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384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