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1259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21920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1257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54273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75413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0302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14768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588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2962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5143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3421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56098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81232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